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30875" cy="107251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Client Name:       __________________________                      Director Dan Peters Earthmoving; </w:t>
        <w:br/>
        <w:t>Client Signature: __________________________                      Signed: __________________________</w:t>
        <w:br/>
        <w:t>Date:                     __________________________                      Date:    ______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9:58:00Z</dcterms:created>
  <dc:creator>user</dc:creator>
  <dc:description/>
  <cp:keywords/>
  <dc:language>en-US</dc:language>
  <cp:lastModifiedBy>Dan</cp:lastModifiedBy>
  <dcterms:modified xsi:type="dcterms:W3CDTF">2015-10-18T19:58:00Z</dcterms:modified>
  <cp:revision>2</cp:revision>
  <dc:subject/>
  <dc:title> </dc:title>
</cp:coreProperties>
</file>